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Հավելված N  </w:t>
      </w:r>
      <w:r>
        <w:rPr>
          <w:rFonts w:cs="Sylfaen" w:ascii="GHEA Grapalat" w:hAnsi="GHEA Grapalat"/>
          <w:color w:val="000000"/>
          <w:sz w:val="18"/>
          <w:szCs w:val="18"/>
          <w:lang w:val="en-US"/>
        </w:rPr>
        <w:t>64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2022 թ.  մայիսի 25-ի N 396-Ա որոշման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64"/>
        <w:ind w:firstLine="567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ՇԻՐԱԿԻ ՄԱՐԶԻ ԱՐԹԻԿԻ ՀԱՄԱՅՆՔԱՊԵՏԱՐԱՆԻ ԱՇԽԱՏԱԿԱԶՄԻ  ՔԱՂԱՔԱՇԻՆՈՒԹՅԱՆ ԵՎ ՀՈՂԱՇԻՆՈՒԹՅԱՆ ԲԱԺՆԻ   ԱՌԱՋԻՆ ԿԱՐԳԻ ՄԱՍՆԱԳԵՏԻ </w:t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2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</w:t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(ծածկագիր)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1. ԸՆԴՀԱՆՈՒՐ ԴՐՈՒՅԹՆԵՐ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Աշխատակազմ) քաղաքաշինության և հողաշինության բաժնի (այսուհետ՝ Բաժին) առաջին կարգի մասնագետի պաշտոնն ընդգրկվում է համայնքային ծառայության կրտսեր պաշտոնների խմբի 2-րդ  ենթախմբում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3) Բաժնի առաջին կարգի մասնագետի բացակայության դեպքում նրան փոխարինում է Բաժնի առաջատար մասնագետներից մեկը` Աշխատակազմի քարտուղարի հայեցողությամբ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4) Բաժնի առաջին կարգի մասնագետը Բաժն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5) Բաժնի առաջին կարգի մասնագետը՝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՝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Աշխատակազմից դուրս շփվում է Բաժնի պետի հանձնարարությամբ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՝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ունի Հայաստանի Հանրապետության Սահմանադրության, «Համայնքային ծառայության մասին», «Տեղական ինքնակառավարման մասին»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«Վարչարարության հիմունքների և վարչական վարույթի մաuին», «Քաղաքաշինության մասին»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այաստանի Հանրապետության հողային օրենսքի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hanging="142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1</w:t>
      </w:r>
      <w:r>
        <w:rPr>
          <w:rFonts w:cs="Sylfaen" w:ascii="GHEA Grapalat" w:hAnsi="GHEA Grapalat"/>
          <w:sz w:val="20"/>
          <w:szCs w:val="20"/>
          <w:lang w:val="en-US"/>
        </w:rPr>
        <w:t>)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առաջին կարգի մասնագետը`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հետևում է Բաժնի պետի հանձնարարականների, համապատասխան ժամկետներում, կատարման ընթացքին, որոնց արդյունքների մասին զեկուցում է Բաժնի պետի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անհրաժեշտության դեպքում, իր լիազորությունների սահմաններում,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ե. Բաժնի պետի հանձնարարությամբ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Բաժնի պետի հանձնարարությամբ ուսումնասիրում է 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ստորագրում է իր կողմից պատրաստվող փաստաթղթեր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ը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թ. մասնակցում է Բաժնի` քաղաքաշինության և հողաշինության բնագավառի գործառույթների իրականացմանը. </w:t>
      </w:r>
    </w:p>
    <w:p>
      <w:pPr>
        <w:pStyle w:val="Normal"/>
        <w:autoSpaceDE w:val="false"/>
        <w:spacing w:lineRule="atLeast" w:line="26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</w:t>
      </w:r>
      <w:r>
        <w:rPr>
          <w:rFonts w:cs="Sylfaen" w:ascii="GHEA Grapalat" w:hAnsi="GHEA Grapalat"/>
          <w:sz w:val="20"/>
          <w:szCs w:val="20"/>
          <w:lang w:val="hy-AM"/>
        </w:rPr>
        <w:t>թա. իր լիազորությունների շրջանակներում կատարում է ինքնակամ, ապօրինի շինարարությունները կանխարգելելու և կասեցնելու ու օրենքով սահմանված կարգով դրանց հետևանքների վերացման աշխատանքները.</w:t>
      </w:r>
    </w:p>
    <w:p>
      <w:pPr>
        <w:pStyle w:val="Normal"/>
        <w:autoSpaceDE w:val="false"/>
        <w:spacing w:lineRule="atLeast" w:line="26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</w:t>
      </w:r>
      <w:r>
        <w:rPr>
          <w:rFonts w:cs="Sylfaen" w:ascii="GHEA Grapalat" w:hAnsi="GHEA Grapalat"/>
          <w:sz w:val="20"/>
          <w:szCs w:val="20"/>
          <w:lang w:val="hy-AM"/>
        </w:rPr>
        <w:t>թբ. վերահսկողություն է իրականացնում շենքերի ու շինությունների նպատակային օգտագործման և պահպանման, կառուցապատողներին տրված ճարտարապետահատակագծային առաջադրանքով համայնքի քաղաքաշինական կանոնադրությամբ սահմանված պահանջների կատարման նկատմամբ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մասնակցում է չափագրական և նշահարման աշխատանքներին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ի. մասնակցում է Բաժնի` տրանսպորտի բնագավառի  գործառույթների իրականացման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. մասնակցում է համայնքում ճանապարհային երթևեկության կազմակերպման սխեմայի (համայնքային ենթակայության ճանապարհների մասով) կազմման աշխատանքներին.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առաջարկություններ է ներկայացնում համայնքի տարածքում ճանապարհային երթևեկության կազմակերպման կահավորանքի ու այլ տեխնիկական միջոցների տեղակայման և հանման վերաբերյալ.</w:t>
      </w:r>
      <w:r>
        <w:rPr>
          <w:rFonts w:cs="Sylfaen" w:ascii="Sylfaen" w:hAnsi="Sylfaen"/>
          <w:sz w:val="20"/>
          <w:szCs w:val="20"/>
          <w:lang w:val="hy-AM"/>
        </w:rPr>
        <w:t> 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ծ. ուսումնասիրում է ճանապարհային երթևեկության կազմակերպմանն ու երևեկության անվտանգության ապահովմանն առնչող հարցերը, ներկայացնում է համապատասխան առաջարկություններ` առկա թերությունները վերացնելու և վթարայնության աստիճանը նվազեցնելու վերաբերյալ.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ուսումնասիրում է տրանսպորտային միջոցների կայանատեղերի կազմակերպման առնչող հարցերը, ներկայացնում է համապատասխան առաջարկություններ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. իրականացնում է իր իրավասության վերաբերյալ տեղեկատվության մուտքագրումը 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համայնքային կառավարման տեղեկատվական համակարգի միջոցով մասնակցում է Աշխատակազմի փաստաթղթաշրջանառությանը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ղ. մասնակցում է գերեզմանատների գործունեության և դրանց պահպանման աշխատանքներին, ինչպես նաև «Հուղարկավորությունների կազմակերպման և գերեզմանատների ու դիակիզրանների շահագործման մասին» Հայաստանի Հանրապետության օրենքով տեղական ինքնակառավարման մարմնի իրավասությանը վերապահված  գործառույթների փաստաթղթային ձևակերպման աշխատանքների իրականացման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. ուսումնասիրում է տրանսպորտային միջոցների կայանատեղերի կազմակերպման առնչող հարցերը, ներկայացնում է համապատասխան առաջարկություններ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մ. Բաժնի պետի հանձնարարությամբ Աշխատակազմից դուրս իրականացնում է թղթակցության առձեռն հանձնման և Բաժնի գործառույթներից բխող այլ հանձնարարականների կատարման  աշխատանքները. </w:t>
      </w:r>
    </w:p>
    <w:p>
      <w:pPr>
        <w:pStyle w:val="Normal"/>
        <w:autoSpaceDE w:val="false"/>
        <w:spacing w:lineRule="atLeast" w:line="26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sectPr>
      <w:type w:val="nextPage"/>
      <w:pgSz w:orient="landscape" w:w="15840" w:h="12240"/>
      <w:pgMar w:left="567" w:right="531" w:gutter="0" w:header="0" w:top="567" w:footer="0" w:bottom="360"/>
      <w:pgNumType w:fmt="decimal"/>
      <w:cols w:num="2" w:equalWidth="false" w:sep="false">
        <w:col w:w="7230" w:space="476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22-06-02T15:35:00Z</cp:lastPrinted>
  <dcterms:modified xsi:type="dcterms:W3CDTF">2022-06-02T11:35:00Z</dcterms:modified>
  <cp:revision>112</cp:revision>
  <dc:subject/>
  <dc:title>Հավելված N 7 </dc:title>
</cp:coreProperties>
</file>